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  <w:sz w:val="32"/>
          <w:szCs w:val="44"/>
        </w:rPr>
      </w:pPr>
      <w:r>
        <w:rPr>
          <w:rFonts w:eastAsia="黑体;SimHei"/>
          <w:sz w:val="32"/>
          <w:szCs w:val="44"/>
        </w:rPr>
        <w:t>《电气控制技术》学位课程考试大纲</w:t>
      </w:r>
    </w:p>
    <w:p>
      <w:pPr>
        <w:pStyle w:val="Normal"/>
        <w:spacing w:lineRule="exact" w:line="360"/>
        <w:rPr>
          <w:rFonts w:eastAsia="黑体;SimHei"/>
          <w:sz w:val="32"/>
          <w:szCs w:val="28"/>
        </w:rPr>
      </w:pPr>
      <w:r>
        <w:rPr>
          <w:rFonts w:eastAsia="黑体;SimHei"/>
          <w:sz w:val="32"/>
          <w:szCs w:val="28"/>
        </w:rPr>
      </w:r>
    </w:p>
    <w:p>
      <w:pPr>
        <w:pStyle w:val="Normal"/>
        <w:spacing w:lineRule="exact" w:line="36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  <w:t>一、考试对象</w:t>
      </w:r>
    </w:p>
    <w:p>
      <w:pPr>
        <w:pStyle w:val="Normal"/>
        <w:spacing w:lineRule="exact" w:line="360"/>
        <w:ind w:firstLine="420"/>
        <w:rPr/>
      </w:pPr>
      <w:r>
        <w:rPr/>
        <w:t>继续教育学院和网络教育学院电气工程及其自动化专业等（本科、专升本）成人学生。</w:t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rFonts w:eastAsia="黑体;SimHei"/>
          <w:sz w:val="24"/>
          <w:szCs w:val="28"/>
        </w:rPr>
        <w:t>二、考试基本要求</w:t>
      </w:r>
    </w:p>
    <w:p>
      <w:pPr>
        <w:pStyle w:val="Normal"/>
        <w:spacing w:lineRule="exact" w:line="360"/>
        <w:ind w:right="26" w:firstLine="420"/>
        <w:rPr/>
      </w:pPr>
      <w:r>
        <w:rPr/>
        <w:t>本课程要求学生主要掌握工厂常用控制电器的原理和选择，三相异步电动机的起动、调速、制动等基本环节的控制线路，了解各种常见机床设备的基本结构、运动情况以及机械和电气的配合关系，掌握</w:t>
      </w:r>
      <w:r>
        <w:rPr/>
        <w:t>PLC</w:t>
      </w:r>
      <w:r>
        <w:rPr/>
        <w:t>的基本原理以及梯形图和编程语言，能够设计基本的</w:t>
      </w:r>
      <w:r>
        <w:rPr/>
        <w:t>PLC</w:t>
      </w:r>
      <w:r>
        <w:rPr/>
        <w:t>控制系统。熟悉各种控制线路的阅读分析方法，逐步培养各种电气控制线路分析能力和初步设计的能力等，为以后从事电气设备方面设计、运行、维护等打下良好的基础。</w:t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rFonts w:eastAsia="黑体;SimHei"/>
          <w:sz w:val="24"/>
          <w:szCs w:val="28"/>
        </w:rPr>
        <w:t>三、考试方法和考试时间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考试方法：笔试闭卷，考试时间为</w:t>
      </w:r>
      <w:r>
        <w:rPr>
          <w:bCs/>
          <w:kern w:val="0"/>
        </w:rPr>
        <w:t>120</w:t>
      </w:r>
      <w:r>
        <w:rPr>
          <w:bCs/>
          <w:kern w:val="0"/>
        </w:rPr>
        <w:t>分钟。</w:t>
      </w:r>
    </w:p>
    <w:p>
      <w:pPr>
        <w:pStyle w:val="Normal"/>
        <w:spacing w:lineRule="exact" w:line="360"/>
        <w:rPr>
          <w:bCs/>
          <w:kern w:val="0"/>
          <w:szCs w:val="28"/>
        </w:rPr>
      </w:pPr>
      <w:r>
        <w:rPr>
          <w:bCs/>
          <w:kern w:val="0"/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rFonts w:eastAsia="黑体;SimHei"/>
          <w:sz w:val="24"/>
          <w:szCs w:val="28"/>
        </w:rPr>
        <w:t>四、考试要求和考试内容</w:t>
      </w:r>
    </w:p>
    <w:p>
      <w:pPr>
        <w:pStyle w:val="Normal"/>
        <w:spacing w:lineRule="exact" w:line="360"/>
        <w:rPr/>
      </w:pPr>
      <w:r>
        <w:rPr/>
        <w:t>（一）常用低压电器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掌握电器的功能、分类和工作原理，以及电气控制中常用电器；明确主令电器的结构和工作原理；了解智能电器的简单原理和发展态势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电器的功能、分类和工作原理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电气控制中常用电器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主令电器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动力线路中常用电器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5</w:t>
      </w:r>
      <w:r>
        <w:rPr/>
        <w:t>．智能电器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（二）电气控制线路的基本控制规律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掌握绘制电气控制线路的若干规则；明确电气控制的基本控制环节，</w:t>
      </w:r>
      <w:r>
        <w:rPr>
          <w:rFonts w:eastAsia="Times New Roman"/>
        </w:rPr>
        <w:t xml:space="preserve"> </w:t>
      </w:r>
      <w:r>
        <w:rPr/>
        <w:t>三相交流电动机的启动控制</w:t>
      </w:r>
      <w:r>
        <w:rPr>
          <w:rFonts w:eastAsia="Times New Roman"/>
        </w:rPr>
        <w:t xml:space="preserve"> </w:t>
      </w:r>
      <w:r>
        <w:rPr/>
        <w:t>，三相异步电动机制动控制，电动机的可逆运行，</w:t>
      </w:r>
      <w:r>
        <w:rPr>
          <w:rFonts w:eastAsia="Times New Roman"/>
        </w:rPr>
        <w:t xml:space="preserve"> </w:t>
      </w:r>
      <w:r>
        <w:rPr/>
        <w:t>三相异步电动机调速控制的具体原理和实现方法，能够分析解决相关线路的问题等；了解电气控制线路中的保护主令电器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绘制电气控制线路的若干规则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电气控制的基本控制环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三相交流电动机的启动控制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三相异步电动机制动控制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5</w:t>
      </w:r>
      <w:r>
        <w:rPr/>
        <w:t>．电动机的可逆运行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6</w:t>
      </w:r>
      <w:r>
        <w:rPr/>
        <w:t>．三相异步电动机调速控制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7</w:t>
      </w:r>
      <w:r>
        <w:rPr/>
        <w:t>．电气控制线路中的保护主令电器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（三）电气控制系统分析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掌握</w:t>
      </w:r>
      <w:r>
        <w:rPr/>
        <w:t>C650</w:t>
      </w:r>
      <w:r>
        <w:rPr/>
        <w:t>卧式车床电气控制线路，</w:t>
      </w:r>
      <w:r>
        <w:rPr/>
        <w:t>X62</w:t>
      </w:r>
      <w:r>
        <w:rPr/>
        <w:t>卧式万能铣床电气控制线路，</w:t>
      </w:r>
      <w:r>
        <w:rPr>
          <w:rFonts w:eastAsia="Times New Roman"/>
        </w:rPr>
        <w:t xml:space="preserve"> </w:t>
      </w:r>
      <w:r>
        <w:rPr/>
        <w:t>T68</w:t>
      </w:r>
      <w:r>
        <w:rPr/>
        <w:t>卧式镗床电气控制线路，</w:t>
      </w:r>
      <w:r>
        <w:rPr/>
        <w:t>M7120</w:t>
      </w:r>
      <w:r>
        <w:rPr/>
        <w:t>平面磨床电气控制电路，桥式起重机电气控制电路的控制原理和线路分析方法；深入理解组合机床电气控制线路分析；了解漏电保护开关和安全继电器的原理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</w:t>
      </w:r>
      <w:r>
        <w:rPr/>
        <w:t>C650</w:t>
      </w:r>
      <w:r>
        <w:rPr/>
        <w:t>卧式车床电气控制线路分析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</w:t>
      </w:r>
      <w:r>
        <w:rPr/>
        <w:t>X62</w:t>
      </w:r>
      <w:r>
        <w:rPr/>
        <w:t>卧式万能铣床电气控制线路分析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</w:t>
      </w:r>
      <w:r>
        <w:rPr/>
        <w:t>T68</w:t>
      </w:r>
      <w:r>
        <w:rPr/>
        <w:t>卧式镗床电气控制线路分析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组合机床电气控制线路分析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right="26" w:firstLine="420"/>
        <w:rPr/>
      </w:pPr>
      <w:r>
        <w:rPr/>
        <w:t>5</w:t>
      </w:r>
      <w:r>
        <w:rPr/>
        <w:t>．</w:t>
      </w:r>
      <w:r>
        <w:rPr/>
        <w:t>M7120</w:t>
      </w:r>
      <w:r>
        <w:rPr/>
        <w:t>平面磨床电气控制电路</w:t>
      </w:r>
    </w:p>
    <w:p>
      <w:pPr>
        <w:pStyle w:val="Normal"/>
        <w:spacing w:lineRule="exact" w:line="360"/>
        <w:ind w:right="26" w:firstLine="420"/>
        <w:rPr/>
      </w:pPr>
      <w:r>
        <w:rPr/>
        <w:t>6</w:t>
      </w:r>
      <w:r>
        <w:rPr/>
        <w:t>．桥式起重机电气控制电路</w:t>
      </w:r>
    </w:p>
    <w:p>
      <w:pPr>
        <w:pStyle w:val="Normal"/>
        <w:spacing w:lineRule="exact" w:line="360"/>
        <w:ind w:right="26" w:firstLine="420"/>
        <w:rPr/>
      </w:pPr>
      <w:r>
        <w:rPr/>
        <w:t>7</w:t>
      </w:r>
      <w:r>
        <w:rPr/>
        <w:t>．漏电保护开关和安全继电器的原理</w:t>
      </w:r>
    </w:p>
    <w:p>
      <w:pPr>
        <w:pStyle w:val="Normal"/>
        <w:spacing w:lineRule="exact" w:line="360"/>
        <w:rPr/>
      </w:pPr>
      <w:r>
        <w:rPr/>
        <w:t>（四）电气控制系统的设计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掌握电气控制系统设计的基本内容和一般原则，电力拖动方案确定原则和电机的选择，电气控制线路的经验设计法等内容；明确电气控制线路的逻辑设计法；了解电气控制系统的工艺设计。</w:t>
      </w:r>
    </w:p>
    <w:p>
      <w:pPr>
        <w:pStyle w:val="Style15"/>
        <w:spacing w:lineRule="exact" w:line="360"/>
        <w:ind w:firstLine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电气控制系统设计的基本内容和一般原则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电力拖动方案确定原则和电机的选择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电气控制线路的经验设计法和逻辑设计法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电气控制系统的工艺设计</w:t>
      </w:r>
    </w:p>
    <w:p>
      <w:pPr>
        <w:pStyle w:val="Normal"/>
        <w:spacing w:lineRule="exact" w:line="360"/>
        <w:rPr/>
      </w:pPr>
      <w:r>
        <w:rPr/>
        <w:t>（五）可编程控制器概述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掌握可编程控制器的基本概念，可编程控制器的特点及应用，可编程控制器的发展，可编程控制器的组成及其各部分功能，可编程控制器的结构及软件，可编程控制器的工作原理；了解可编程控制器的系统与继电接触系统工作原理的差别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可编程控制器的基本概念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可编程控制器的特点及应用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可编程控制器的发展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可编程控制器的组成及其各部分功能</w:t>
      </w:r>
      <w:r>
        <w:rPr>
          <w:rFonts w:eastAsia="Times New Roman"/>
        </w:rPr>
        <w:t xml:space="preserve"> </w:t>
      </w:r>
      <w:r>
        <w:rPr/>
        <w:t>.</w:t>
      </w:r>
    </w:p>
    <w:p>
      <w:pPr>
        <w:pStyle w:val="Normal"/>
        <w:spacing w:lineRule="exact" w:line="360"/>
        <w:ind w:firstLine="420"/>
        <w:rPr/>
      </w:pPr>
      <w:r>
        <w:rPr/>
        <w:t>5</w:t>
      </w:r>
      <w:r>
        <w:rPr/>
        <w:t>．可编程控制器的结构及软件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6</w:t>
      </w:r>
      <w:r>
        <w:rPr/>
        <w:t>．可编程控制器的工作原理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7</w:t>
      </w:r>
      <w:r>
        <w:rPr/>
        <w:t>．可编程控制器的系统与继电接触系统工作原理的差别</w:t>
      </w:r>
    </w:p>
    <w:p>
      <w:pPr>
        <w:pStyle w:val="Normal"/>
        <w:spacing w:lineRule="exact" w:line="360"/>
        <w:rPr/>
      </w:pPr>
      <w:r>
        <w:rPr/>
        <w:t>（六）三菱</w:t>
      </w:r>
      <w:r>
        <w:rPr/>
        <w:t>FX2N</w:t>
      </w:r>
      <w:r>
        <w:rPr/>
        <w:t>系列可编程控制器及其基本指令的应用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掌握</w:t>
      </w:r>
      <w:r>
        <w:rPr/>
        <w:t>FX2N</w:t>
      </w:r>
      <w:r>
        <w:rPr/>
        <w:t>系列可编程控制器软组件及功能，</w:t>
      </w:r>
      <w:r>
        <w:rPr/>
        <w:t>FX2N</w:t>
      </w:r>
      <w:r>
        <w:rPr/>
        <w:t>系列可编程控制器的基本指令及应用，编程规则及注意事项，常用基本环节的编程，基本指令编程实例；了解“经验”编程方法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三菱</w:t>
      </w:r>
      <w:r>
        <w:rPr/>
        <w:t>FX2N</w:t>
      </w:r>
      <w:r>
        <w:rPr/>
        <w:t>系列可编程控制器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</w:t>
      </w:r>
      <w:r>
        <w:rPr/>
        <w:t>FX2N</w:t>
      </w:r>
      <w:r>
        <w:rPr/>
        <w:t>系列可编程控制器软组件及功能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</w:t>
      </w:r>
      <w:r>
        <w:rPr/>
        <w:t>FX2N</w:t>
      </w:r>
      <w:r>
        <w:rPr/>
        <w:t>系列可编程控制器的基本指令及应用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编程规则及注意事项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5</w:t>
      </w:r>
      <w:r>
        <w:rPr/>
        <w:t>．常用基本环节的编程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6</w:t>
      </w:r>
      <w:r>
        <w:rPr/>
        <w:t>．基本指令编程实例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7</w:t>
      </w:r>
      <w:r>
        <w:rPr/>
        <w:t>．“经验”编程方法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（七）可编程控制系统设计</w:t>
      </w:r>
    </w:p>
    <w:p>
      <w:pPr>
        <w:pStyle w:val="Normal"/>
        <w:spacing w:lineRule="exact" w:line="360"/>
        <w:ind w:right="26" w:firstLine="420"/>
        <w:rPr/>
      </w:pPr>
      <w:r>
        <w:rPr/>
        <w:t>考试要求：</w:t>
      </w:r>
    </w:p>
    <w:p>
      <w:pPr>
        <w:pStyle w:val="Normal"/>
        <w:spacing w:lineRule="exact" w:line="360"/>
        <w:ind w:right="26" w:firstLine="420"/>
        <w:rPr/>
      </w:pPr>
      <w:r>
        <w:rPr/>
        <w:t>掌握可编程控制器应用系统设计内容和步骤，可编程控制器应用举例，如电机控制，交通信号灯控制，抢答器控制和简单的电梯控制系统设计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right="26" w:firstLine="420"/>
        <w:rPr/>
      </w:pPr>
      <w:r>
        <w:rPr/>
        <w:t>1</w:t>
      </w:r>
      <w:r>
        <w:rPr/>
        <w:t>．可编程控制器应用系统设计内容和步骤</w:t>
      </w:r>
    </w:p>
    <w:p>
      <w:pPr>
        <w:pStyle w:val="Normal"/>
        <w:spacing w:lineRule="exact" w:line="360"/>
        <w:ind w:right="26" w:firstLine="420"/>
        <w:rPr/>
      </w:pPr>
      <w:r>
        <w:rPr/>
        <w:t>2</w:t>
      </w:r>
      <w:r>
        <w:rPr/>
        <w:t>．可编程控制器应用举例</w:t>
      </w:r>
    </w:p>
    <w:p>
      <w:pPr>
        <w:pStyle w:val="Style15"/>
        <w:spacing w:lineRule="exact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rFonts w:eastAsia="黑体;SimHei"/>
          <w:sz w:val="24"/>
          <w:szCs w:val="28"/>
        </w:rPr>
        <w:t>五、考试基本题型比例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选择题：</w:t>
      </w:r>
      <w:r>
        <w:rPr/>
        <w:t>30%</w:t>
      </w:r>
    </w:p>
    <w:p>
      <w:pPr>
        <w:pStyle w:val="Normal"/>
        <w:spacing w:lineRule="exact" w:line="360"/>
        <w:ind w:firstLine="420"/>
        <w:rPr/>
      </w:pPr>
      <w:r>
        <w:rPr/>
        <w:t xml:space="preserve">2. </w:t>
      </w:r>
      <w:r>
        <w:rPr/>
        <w:t>问答题：</w:t>
      </w:r>
      <w:r>
        <w:rPr/>
        <w:t>30%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设计题：</w:t>
      </w:r>
      <w:r>
        <w:rPr/>
        <w:t>40%</w:t>
      </w:r>
    </w:p>
    <w:p>
      <w:pPr>
        <w:pStyle w:val="Style15"/>
        <w:spacing w:lineRule="exact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rFonts w:eastAsia="黑体;SimHei"/>
          <w:sz w:val="24"/>
          <w:szCs w:val="28"/>
        </w:rPr>
        <w:t>六、考试参考用书</w:t>
      </w:r>
    </w:p>
    <w:p>
      <w:pPr>
        <w:pStyle w:val="Style15"/>
        <w:spacing w:lineRule="exact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．网上课件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《电气控制与可编程控制器技术》，化学工业出版社，史国生主编</w:t>
      </w:r>
    </w:p>
    <w:p>
      <w:pPr>
        <w:pStyle w:val="Style15"/>
        <w:spacing w:lineRule="exact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．电气控制与可编程控制器相关书籍和文章</w:t>
      </w:r>
    </w:p>
    <w:p>
      <w:pPr>
        <w:pStyle w:val="Style15"/>
        <w:spacing w:lineRule="exact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  <w:t>注：考试参考书目仅供参考，不等同于教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10:00Z</dcterms:created>
  <dc:creator>walkinnet</dc:creator>
  <dc:description/>
  <cp:keywords/>
  <dc:language>en-US</dc:language>
  <cp:lastModifiedBy>walkinnet</cp:lastModifiedBy>
  <dcterms:modified xsi:type="dcterms:W3CDTF">2011-03-28T08:01:00Z</dcterms:modified>
  <cp:revision>5</cp:revision>
  <dc:subject/>
  <dc:title>《电气控制技术》学位课程考试大纲</dc:title>
</cp:coreProperties>
</file>