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《钢结构》学位课程考试大纲</w:t>
      </w:r>
    </w:p>
    <w:p>
      <w:pPr>
        <w:pStyle w:val="Normal"/>
        <w:spacing w:lineRule="exac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对象</w:t>
      </w:r>
    </w:p>
    <w:p>
      <w:pPr>
        <w:pStyle w:val="Normal"/>
        <w:spacing w:lineRule="exact" w:line="360"/>
        <w:ind w:firstLine="420"/>
        <w:rPr/>
      </w:pPr>
      <w:r>
        <w:rPr/>
        <w:t>继续教育学院和网络教育学院土木工程专业等（本科、专升本）成人学生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二、考试基本要求</w:t>
      </w:r>
    </w:p>
    <w:p>
      <w:pPr>
        <w:pStyle w:val="Normal"/>
        <w:spacing w:lineRule="exact" w:line="360"/>
        <w:ind w:firstLine="420"/>
        <w:rPr/>
      </w:pPr>
      <w:r>
        <w:rPr/>
        <w:t>通过本课程的学习，了解钢结构的特点与设计方法，熟悉钢材的基本性能以及影响因素，掌握梁、柱等基本构件的设计及其连接的设计，熟悉我国现行的钢结构设计规范，掌握平台、屋架、框架和厂房等常用钢结构的结构体系、结构布置、设计方法以及相关的构造要求，从而为以后设计和施工打下扎实的基础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考试方法和考试时间</w:t>
      </w:r>
    </w:p>
    <w:p>
      <w:pPr>
        <w:pStyle w:val="Normal"/>
        <w:spacing w:lineRule="exact" w:line="360"/>
        <w:ind w:firstLine="420"/>
        <w:rPr/>
      </w:pPr>
      <w:r>
        <w:rPr/>
        <w:t>考试方法：笔试闭卷，考试时间为</w:t>
      </w:r>
      <w:r>
        <w:rPr/>
        <w:t>120</w:t>
      </w:r>
      <w:r>
        <w:rPr/>
        <w:t>分钟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四、考试要求和考试内容</w:t>
      </w:r>
    </w:p>
    <w:p>
      <w:pPr>
        <w:pStyle w:val="Normal"/>
        <w:spacing w:lineRule="exact" w:line="360"/>
        <w:ind w:firstLine="420"/>
        <w:rPr/>
      </w:pPr>
      <w:r>
        <w:rPr/>
        <w:t>考试要求：考试为闭卷笔试，考试时携带笔、计算器和三角板，其它工具以及教材和相关的资料均不允许带进教室。</w:t>
      </w:r>
    </w:p>
    <w:p>
      <w:pPr>
        <w:pStyle w:val="Normal"/>
        <w:spacing w:lineRule="exact" w:line="360"/>
        <w:ind w:firstLine="420"/>
        <w:rPr/>
      </w:pPr>
      <w:r>
        <w:rPr/>
        <w:t>考试内容：本大纲各章规定的内容均为考核内容，考试命题根据各章规定的考核知识点出题，覆盖各章，同时突出各章的重点内容。</w:t>
      </w:r>
    </w:p>
    <w:p>
      <w:pPr>
        <w:pStyle w:val="Normal"/>
        <w:spacing w:lineRule="exact" w:line="360"/>
        <w:rPr/>
      </w:pPr>
      <w:r>
        <w:rPr/>
        <w:t>（一）钢结构特点与计算方法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钢结构特点和合理应用范围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钢结构设计方法和极限状态</w:t>
      </w:r>
    </w:p>
    <w:p>
      <w:pPr>
        <w:pStyle w:val="Normal"/>
        <w:spacing w:lineRule="exact" w:line="360"/>
        <w:rPr/>
      </w:pPr>
      <w:r>
        <w:rPr/>
        <w:t>（二）钢材的基本性能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钢结构拉伸试验几个阶段及各阶段的力学性能指标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影响钢材力学性能指标的有关因素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钢结构常见的破坏形式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钢材的规格和选用</w:t>
      </w:r>
    </w:p>
    <w:p>
      <w:pPr>
        <w:pStyle w:val="Normal"/>
        <w:spacing w:lineRule="exact" w:line="360"/>
        <w:rPr/>
      </w:pPr>
      <w:r>
        <w:rPr/>
        <w:t>（三）钢结构连接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钢结构连接的种类和特点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对接焊缝和对角焊缝的计算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焊接应力和焊接变形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普通螺栓连接和高强螺栓连接</w:t>
      </w:r>
    </w:p>
    <w:p>
      <w:pPr>
        <w:pStyle w:val="Normal"/>
        <w:spacing w:lineRule="exact" w:line="360"/>
        <w:rPr/>
      </w:pPr>
      <w:r>
        <w:rPr/>
        <w:t>（四）受弯构件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受弯构件的强度、整体稳定、局部稳定和刚度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型钢梁和焊接梁设计</w:t>
      </w:r>
    </w:p>
    <w:p>
      <w:pPr>
        <w:pStyle w:val="Normal"/>
        <w:spacing w:lineRule="exact" w:line="360"/>
        <w:rPr/>
      </w:pPr>
      <w:r>
        <w:rPr/>
        <w:t>（五）受压构件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实腹式轴心受压构件的强度、整体稳定、局部稳定和刚度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格构式轴心受压构件的强度、整体稳定、局部稳定和刚度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实腹式压弯构件的强度、整体稳定、局部稳定、刚度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格构式压弯构件的强度、整体稳定、局部稳定、刚度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柱头和柱脚设计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/>
      </w:pPr>
      <w:r>
        <w:rPr/>
        <w:t>（六）屋盖钢结构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屋盖结构的组成、种类、特点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屋盖结构的支撑体系及其作用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檩条设计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普通钢屋架设计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/>
      </w:pPr>
      <w:r>
        <w:rPr/>
        <w:t>（七）厂房钢结构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厂房钢结构体系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吊车梁设计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五、考试基本题型比例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判断题：</w:t>
      </w:r>
      <w:r>
        <w:rPr/>
        <w:t>10%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单项选择题：</w:t>
      </w:r>
      <w:r>
        <w:rPr/>
        <w:t>10%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填空题：</w:t>
      </w:r>
      <w:r>
        <w:rPr/>
        <w:t>15%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简答题：</w:t>
      </w:r>
      <w:r>
        <w:rPr/>
        <w:t>20%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计算题：</w:t>
      </w:r>
      <w:r>
        <w:rPr/>
        <w:t>45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六、考试参考书目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钢结构设计原理，王肇民等编著，同济大学出版社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钢结构，欧阳可庆主编，同济大学出版社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钢结构，钟善桐主编，武汉大学出版社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60"/>
        <w:rPr>
          <w:sz w:val="18"/>
          <w:szCs w:val="28"/>
        </w:rPr>
      </w:pPr>
      <w:r>
        <w:rPr>
          <w:sz w:val="18"/>
          <w:szCs w:val="28"/>
        </w:rPr>
        <w:t>注：考试参考书目仅供参考，不等同于教材。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29:00Z</dcterms:created>
  <dc:creator>walkinnet</dc:creator>
  <dc:description/>
  <cp:keywords/>
  <dc:language>en-US</dc:language>
  <cp:lastModifiedBy>user</cp:lastModifiedBy>
  <dcterms:modified xsi:type="dcterms:W3CDTF">2010-11-18T02:29:00Z</dcterms:modified>
  <cp:revision>2</cp:revision>
  <dc:subject/>
  <dc:title>《钢结构》学位课程考试大纲</dc:title>
</cp:coreProperties>
</file>